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17.09.2024  № 437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лютий 2024року та березень 2024року в сумі 133786,19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лютий 2024року та березень 2024року   в сумі 110854,76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 17.09.2024. №  437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постача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Лютий 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0826,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14065,8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73239,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73239,15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Березень 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2846,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03393,9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0547,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0547,04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val="ru-RU" w:eastAsia="uk-UA" w:bidi="uk-UA"/>
              </w:rPr>
            </w:pPr>
            <w:r>
              <w:rPr>
                <w:b/>
                <w:sz w:val="20"/>
                <w:szCs w:val="20"/>
                <w:lang w:val="ru-RU" w:eastAsia="uk-UA" w:bidi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33786,19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shd w:fill="FFFFFF" w:val="clear"/>
        <w:spacing w:before="0" w:after="111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 17.09.2024. №  437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відведе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й 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5575,7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10980,4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5404,7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5404,73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ень 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0630,5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96080,6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5450,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5450,03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10854,76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>
          <w:lang w:eastAsia="uk-UA" w:bidi="uk-UA"/>
        </w:rPr>
      </w:pPr>
      <w:r>
        <w:rPr>
          <w:lang w:eastAsia="uk-UA" w:bidi="uk-UA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MS Gothic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06:00Z</dcterms:created>
  <dc:creator>USER</dc:creator>
  <dc:description/>
  <cp:keywords/>
  <dc:language>en-US</dc:language>
  <cp:lastModifiedBy>mrada</cp:lastModifiedBy>
  <cp:lastPrinted>2024-01-04T12:53:00Z</cp:lastPrinted>
  <dcterms:modified xsi:type="dcterms:W3CDTF">2024-09-17T09:19:00Z</dcterms:modified>
  <cp:revision>55</cp:revision>
  <dc:subject/>
  <dc:title>Додаток № 1</dc:title>
</cp:coreProperties>
</file>